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Comic Sans MS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17 AL 23 DE JULIO 2017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ÓN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8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3,39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6,45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3,7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00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RANJA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 L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ANZA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38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0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17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0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5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5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oner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UVA DE MES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pirenas Blanca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851"/>
        <w:gridCol w:w="992"/>
        <w:gridCol w:w="392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392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392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7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7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BARICOQU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6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7,7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RUE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egra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y m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OCOT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marill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3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3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2,75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ECTAR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39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9,26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39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0,9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ARAGUAY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6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2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7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6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TER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4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6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9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9,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5,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5"/>
        <w:gridCol w:w="811"/>
        <w:gridCol w:w="937"/>
        <w:gridCol w:w="682"/>
        <w:gridCol w:w="783"/>
        <w:gridCol w:w="751"/>
        <w:gridCol w:w="751"/>
        <w:gridCol w:w="751"/>
        <w:gridCol w:w="786"/>
        <w:gridCol w:w="751"/>
        <w:gridCol w:w="751"/>
        <w:gridCol w:w="699"/>
      </w:tblGrid>
      <w:tr>
        <w:trPr>
          <w:trHeight w:val="23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8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6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99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682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6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682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7</w:t>
            </w:r>
          </w:p>
        </w:tc>
        <w:tc>
          <w:tcPr>
            <w:tcW w:w="699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7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J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5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5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5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5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5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22,5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22,5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22,5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22,5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22,5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Violeta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ERENJEN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9,79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1,43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7,86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7,14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2,86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RÓCOL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2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LABACÍ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4-21 g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0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7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0,00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4,71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8,24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BOLL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,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,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,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,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,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o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7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3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3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7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AMPIÑÓN**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3,44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12,79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11,43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2,31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2,59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UDÍA VER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5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68,33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08,33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98,33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3,33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ECHUG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3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8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8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8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3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mana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0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ÓN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marillo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2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2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ntaloupe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6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6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alia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3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3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el de Sapo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EPIN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De Almerí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9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3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MIENTO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4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2,0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2,48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7,9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4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6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3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9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taliano Verde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mm y +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4,00 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4,00 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4,00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4,00 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4,00 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ANDÍA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on pepitas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6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36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,92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TAS CULTIVADAS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as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0,00 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20,00 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20,00 </w:t>
            </w:r>
          </w:p>
        </w:tc>
        <w:tc>
          <w:tcPr>
            <w:tcW w:w="78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0,00 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0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as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6,4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6,4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6,45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6,4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6,4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MATE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50,00 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8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31,00 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8,00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acimo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6,00 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8,00 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1,00 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4,00 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1,50 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2,00 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2,50 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5,00 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2,00 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7,19 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7,10 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7,31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7,18 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7,58 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 w:val="20"/>
          <w:szCs w:val="20"/>
          <w:lang w:eastAsia="es-ES"/>
        </w:rPr>
      </w:pPr>
      <w:r>
        <w:rPr>
          <w:rFonts w:cs="Cambria" w:ascii="Cambria" w:hAnsi="Cambria"/>
          <w:b/>
          <w:bCs/>
          <w:sz w:val="20"/>
          <w:szCs w:val="20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sz w:val="20"/>
          <w:szCs w:val="20"/>
          <w:lang w:eastAsia="es-ES"/>
        </w:rPr>
      </w:pPr>
      <w:r>
        <w:rPr>
          <w:rFonts w:cs="Cambria" w:ascii="Cambria" w:hAnsi="Cambria"/>
          <w:sz w:val="20"/>
          <w:szCs w:val="20"/>
          <w:lang w:eastAsia="es-ES"/>
        </w:rPr>
        <w:t>Normativa: Reglamento de ejecución (UE) 543/2011</w:t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EU Albertina" w:hAnsi="EUAlbertina;EU Albertina" w:cs="EUAlbertina;EU Albertina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EU Albertina" w:hAnsi="EUAlbertina;EU Albertina" w:cs="EUAlbertina;EU Albertina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;Times New Roman" w:hAnsi="Times New (W1);Times New Roman" w:cs="Times New (W1);Times New Roman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04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07-26T10:07:00Z</dcterms:modified>
  <cp:revision>3</cp:revision>
  <dc:subject/>
  <dc:title>BALANZA COMERCIAL AGROALIMENTARIA </dc:title>
</cp:coreProperties>
</file>